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SISTEMA INFORMATIVO MIUR - DIPARTIMENTO DELL'ISTRUZIONE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GRADUATORIA ASSEGNAZIONE PROVVISORIA PROVINCIALE - SCUOLA SECONDARIA DI II GRADO                                  PAG.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</w:t>
      </w:r>
      <w:r>
        <w:rPr>
          <w:b/>
        </w:rPr>
        <w:t>:A019    DISCIPLINE GIURIDICHE ED ECONOMIC</w:t>
      </w:r>
      <w:r>
        <w:rPr/>
        <w:t>.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ZAMPIGA                    ANTONELLA          FORH002012-PELLEGRINO ARTUSI   FORLIMPOPO   13,00    7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17/01/1964  F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OLIVETTI                   SUSI               FORI01000B-U. COMANDINI                     10,00    4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9/09/1966  FO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20    DISCIPLINE MECCANICHE E TECNOLOGI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CILIA                      ALFREDO            FOTF00101E-MARIE CURIE                       6,00    0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5/05/1958  RG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CAROLLO                    LUIGI              FOSS000XQ6-                                 14,00    8,00    0,00    PG     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(*)    15/05/1964  P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37    FILOSOFIA E STORI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GARAVINI                   GABRIELE           FOPS010006-A. RIGHI                          6,00    0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8/02/1960  F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38    FIS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RONDONI                    CARLO              FOTF03000D-MARCONI  FORLI'                   9,00    3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11/03/1954  F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40    IGIENE,ANAT.,FIS.,PAT.GEN.E APP.MA.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MOROLLI                    LIANA              FORF02050C-VERSARI  CESENA                   9,00    3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8/05/1956  R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47    MATEMAT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LIBERATOSCIOLI             RAFFAELLA          FORC04000E-"MACRELLI"                       10,00    4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6/03/1971  CH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49    MATEMATICA E FIS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PISTOCCHI                  MARIA CRISTINA     FOTA00301D-GIUSEPPE GARIBALDI                9,00    3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13/05/1964  F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LIBERATOSCIOLI             RAFFAELLA          FORC04000E-"MACRELLI"                       10,00    4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(*)    26/03/1971  CH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FRATTAGLI                  CRISTIANO          FOMM805016-MARINELLI                         6,00    0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(**)   24/05/1970  F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51    LETTERE,LATINO NEI LICEI E IST.MAG.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CHIOCCINI                  JESSICA            FOPC030008-VINCENZO MONTI                   18,00   12,00    0,00    PI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7/05/1974  F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55    NAVIGAZIONE AEREA ED ESERCITAZION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CAROLLO                    LUIGI              FOSS000XQ6-                                 14,00    8,00    0,00    PG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15/05/1964  P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57    SCIENZA DEGLI ALIMENT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AGOSTINI                   MARIA              FORH002012-PELLEGRINO ARTUSI   FORLIMPOPO    9,00    3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09/02/1960  F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60    SC.NA.,CH.,GEOG.,MIC.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BIANCHI                    LORIS              FOTA00301D-GIUSEPPE GARIBALDI                6,00    0,00    0,00    PA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01/06/1956  F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TAIOLI                     FABRIZIA           FORI01000B-U. COMANDINI                     10,00    4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4/01/1961  F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AGOSTINI                   MARIA              FORH002012-PELLEGRINO ARTUSI   FORLIMPOPO    9,00    3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(*)    09/02/1960  F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72    TOPOG. GEN., COSTR.RUR. E DISEGNO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RONDONI                    CARLO              FOTF03000D-MARCONI  FORLI'                   9,00    3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(*)    11/03/1954  F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075    DATTILOGRAFIA E STENOGRAFI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BATANI                     LAURA              FORC04000E-"MACRELLI"                        9,00    3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14/02/1951  F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BATANI                     LAURA              FORC04000E-"MACRELLI"                        9,00    3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(*)    14/02/1951  FO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1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346    LINGUA E CIV. STRANIERA (INGLESE</w:t>
      </w:r>
      <w:r>
        <w:rPr/>
        <w:t>)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MILANESI                   ANTONELLA          FOTD02000L-R. SERRA                         12,00    6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(*)    20/07/1964  FO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1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A546    LINGUA E CIV. STRANIERA (TEDESCO)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ALBONETTI                  PAOLA              FOPC030008-VINCENZO MONTI                   13,00    7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3/10/1965  F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MILANESI                   ANTONELLA          FOTD02000L-R. SERRA                         12,00    6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0/07/1964  F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MORETTI                    SILVIA             FOPS010006-A. RIGHI                         10,00    4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03/09/1968  FO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1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C070    ESERCITAZ.DI ABBIGLIAMENTO E MOD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GASPERONI                  DANIELA            FORI00101N-MARIE CURIE                      13,00    7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08/01/1967  FO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1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C260    LABORATORIO DI ELETTRON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MONTALTI                   GIOVANNI           FOTF03000D-MARCONI  FORLI'                  13,00    7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10/04/1966  FO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TAGARELLI                  GIACOMO            FOTF03000D-MARCONI  FORLI'                  10,00    4,00    0,00    PI     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(*)    23/05/1965  MI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1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C270    LABORATORIO DI ELETTROTECN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TAGARELLI                  GIACOMO            FOTF03000D-MARCONI  FORLI'                  10,00    4,00    0,00    PI     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(*)    23/05/1965  MI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MONTALTI                   GIOVANNI           FOTF03000D-MARCONI  FORLI'                  13,00    7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(*)    10/04/1966  FO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1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C290    LAB. DI FISICA E FISICA APPLICAT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TAGARELLI                  GIACOMO            FOTF03000D-MARCONI  FORLI'                  10,00    4,00    0,00    PI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3/05/1965  MI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LEGENDA TIPI POSTO :  N = POSTO NORMALE        H = POSTO DI SOSTEGNO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  2006/07                                                                                         15/07/0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GRADUATORIA ASSEGNAZIONE PROVVISORIA PROVINCIALE - SCUOLA SECONDARIA DI II GRADO                                  PAG. 2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FFICIO SCOLASTICO REGIONALE PER L'EMILIA ROMAGNA               CENTRO SERVIZI AMMINISTRATIVI DI FORLI'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LASSE DI CONCORSO:</w:t>
      </w:r>
      <w:r>
        <w:rPr>
          <w:b/>
        </w:rPr>
        <w:t>C300    LAB. DI INFORMATICA GESTIONALE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I                DATI ANAGRAFICI                  I           DATI DI TITOLARITA'            I       PUNTEGGI       I PRECED.ITIPO I</w:t>
      </w:r>
    </w:p>
    <w:p>
      <w:pPr>
        <w:pStyle w:val="Testonormale"/>
        <w:rPr/>
      </w:pPr>
      <w:r>
        <w:rPr/>
        <w:t>I                                                 I                                          IRICONG. ALTRI   CURE  I        IPOSTOI</w:t>
      </w:r>
    </w:p>
    <w:p>
      <w:pPr>
        <w:pStyle w:val="Testonormale"/>
        <w:rPr/>
      </w:pPr>
      <w:r>
        <w:rPr/>
        <w:t>I                                                 I                                          I                      I        I     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VALENTINI                  GABRIELLA          FOSS000XQ6-                                 12,00    6,00    0,00           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5/05/1969  FO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(*)DOCENTI STESSO GRADO DI ISTRUZIONE ALTRO TIPO POSTO O CLASSE DI CONCORSO -- (**)DOCENTI ALTRO GRADO DI ISTRU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LEGENDA TIPI POSTO :  N = POSTO NORMALE        H = POSTO DI SOSTEGNO</w:t>
      </w:r>
    </w:p>
    <w:p>
      <w:pPr>
        <w:pStyle w:val="Testonormale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6:51:00Z</dcterms:created>
  <dc:creator>M.I.U.R.</dc:creator>
  <dc:description/>
  <cp:keywords/>
  <dc:language>en-US</dc:language>
  <cp:lastModifiedBy>M.I.U.R.</cp:lastModifiedBy>
  <cp:lastPrinted>2006-07-15T11:47:00Z</cp:lastPrinted>
  <dcterms:modified xsi:type="dcterms:W3CDTF">2006-07-15T09:52:00Z</dcterms:modified>
  <cp:revision>5</cp:revision>
  <dc:subject/>
  <dc:title>                                                           HBO04E    12/07/06    PAG</dc:title>
</cp:coreProperties>
</file>